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土地移交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双方签订的《水产合作养殖合同》（合同编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约定，现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州南沙渔业产业园有限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向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移交土地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04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位置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u w:val="none"/>
              </w:rPr>
              <w:t>龙穴岛鸡抱沙五围龙穴大道西侧地块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面积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6.833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亩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现状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鱼塘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限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自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起至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3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止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土地移交确认书为《水产合作养殖合同》（合同编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不可分割的组成部分，具有同等法律效力。接收单位已知悉土地现状同意按现状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用地交地红线图或其他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移交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日期：      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接收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日期：      年 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74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22:00Z</dcterms:created>
  <dc:creator>月   半     妃</dc:creator>
  <dc:description/>
  <dc:language>en-US</dc:language>
  <cp:lastModifiedBy>李铭欣</cp:lastModifiedBy>
  <cp:lastPrinted>2023-09-27T10:41:00Z</cp:lastPrinted>
  <dcterms:modified xsi:type="dcterms:W3CDTF">2024-09-25T02:3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36BF87432474E8982BB05FF444F1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