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土地移交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双方签订的《水产合作养殖合同》（合同编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约定，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州南沙渔业产业园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向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交土地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04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置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面积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亩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现状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鱼塘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限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自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日起至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日止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土地移交确认书为《水产合作养殖合同》（合同编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不可分割的组成部分，具有同等法律效力。接收单位已知悉土地现状同意按现状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用地交地红线图或其他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交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      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接收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      年 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74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22:00Z</dcterms:created>
  <dc:creator/>
  <dc:description/>
  <dc:language>en-US</dc:language>
  <cp:lastModifiedBy/>
  <dcterms:modified xsi:type="dcterms:W3CDTF">2023-04-03T02:2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36BF87432474E8982BB05FF444F1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